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11743311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22141197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