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BE"/>
        </w:rPr>
      </w:pPr>
      <w:r>
        <w:rPr>
          <w:lang w:val="fr-BE"/>
        </w:rPr>
        <w:t>Bruxelles, le 14/11/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74295</wp:posOffset>
                </wp:positionV>
                <wp:extent cx="1233805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552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7.15pt;height:35.85pt;mso-wrap-distance-left:9.05pt;mso-wrap-distance-right:9.05pt;mso-wrap-distance-top:0pt;mso-wrap-distance-bottom:0pt;margin-top:-5.85pt;mso-position-vertical-relative:text;margin-left:1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1.05pt;width:77.2pt;height:20.9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1.05pt;width:77.2pt;height:20.9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u w:val="single"/>
          <w:lang w:val="fr-BE"/>
        </w:rPr>
        <w:t>Contrat établi entre</w:t>
      </w:r>
      <w:r>
        <w:rPr>
          <w:lang w:val="fr-BE"/>
        </w:rPr>
        <w:t xml:space="preserve"> :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/>
      </w:pPr>
      <w:r>
        <w:rPr>
          <w:lang w:val="fr-BE"/>
        </w:rPr>
        <w:t>Wölfzer Incorporated, représentée par M. Michel Verlinden, directeur régional Benelux, d’une part,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et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Lemercier Invest &amp; co, représentée par M. Jean-Luc Lemercier, président directeur général, d’autre part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/>
      </w:pPr>
      <w:r>
        <w:rPr>
          <w:lang w:val="fr-BE"/>
        </w:rPr>
        <w:t>Par la présente, la société Wölfzer Incorporated s'engage à confier l'intégralité de ses opérations financières au consortium d'investissement Wölfzer Inverst &amp; co, pour une durée de cinq ans à dater du 01/01/2004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Wölfzer Inc. versera à cet effet une cotisation mensuelle de 12.500 (douze milles cinq cents) euros sur le compte 061-2648912-76 au nom de Lemercier Invest &amp; co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Pour Wölfzer Inc.</w:t>
        <w:tab/>
        <w:tab/>
        <w:tab/>
        <w:tab/>
        <w:tab/>
        <w:t>Pour Lemercier Invest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Michel Verlinden</w:t>
        <w:tab/>
        <w:tab/>
        <w:tab/>
        <w:tab/>
        <w:tab/>
        <w:t>Jean-Luc Lemercier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Directeur Régional</w:t>
        <w:tab/>
        <w:tab/>
        <w:tab/>
        <w:tab/>
        <w:tab/>
        <w:t>Président directeur géner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57:00Z</dcterms:created>
  <dc:creator>Maxime Debrabander (mdebraba)</dc:creator>
  <dc:description/>
  <dc:language>en-US</dc:language>
  <cp:lastModifiedBy>Maxime Debrabander (mdebraba)</cp:lastModifiedBy>
  <dcterms:modified xsi:type="dcterms:W3CDTF">2003-11-06T16:29:00Z</dcterms:modified>
  <cp:revision>6</cp:revision>
  <dc:subject/>
  <dc:title/>
</cp:coreProperties>
</file>